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35"/>
        <w:gridCol w:w="860"/>
        <w:gridCol w:w="725"/>
        <w:gridCol w:w="294"/>
        <w:gridCol w:w="1984"/>
        <w:gridCol w:w="3391"/>
        <w:gridCol w:w="379"/>
        <w:gridCol w:w="360"/>
        <w:gridCol w:w="1442"/>
        <w:gridCol w:w="200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jever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ordijske i baltičke države</w:t>
            </w:r>
          </w:p>
        </w:tc>
      </w:tr>
      <w:tr>
        <w:trPr>
          <w:trHeight w:val="34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5.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C.7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utjecaj prirodno-geografskih posebnosti na naseljenost i gospodarski razvoj država Sjeverne Europe te uspoređuje baltičke s nordijskim  državama Sjever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rirodno-geografskih obilježja na život stanovništva Sjevern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specifičnosti geografskoga položaja, prirodnih uvjeta i održivoga gospodarstva država Sjeverne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stupanj gospodarske razvijenosti baltičkih i nordijskih drža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nordijskoga kulturno civilizacijskog krug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Pokazuje na geografskoj karti države Sjeverne Europe, opisuje njihov položaj te navodi njihova specifična prirodno-geografska obilježja.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Razlikuje nordijske i baltičke države na grafičkim prilozima i geografskim kartama. Opisuje utjecaj prirodno-geografskih obilježja na život stanovništva. Navodi posebnosti nordijskoga kulturno-civilizacijskog kruga. Uočava razliku u gospodarskoj razvijenosti nordijskih i baltičkih država.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Prikuplja podatke o površini i broju stanovnika država Sjeverne Europe, izračunava njihovu gustoću naseljenosti, izrađuje tematsku kartu s pomoću koje obrazlaže razlike u naseljenosti između pojedinih država.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Prikuplja i analizira podatke o gospodarskoj razvijenosti država Sjeverne Europe, navodi posebnosti njihova gospodarstva te uspoređuje baltičke države s nordijsk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u digitalnom alatu LearningApps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nnov dijagram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Vennov dijagra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ordijske i baltičke države prema obilježjima stanovništva i gospodarst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rijetke naseljeno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dijske države kao useljeničke države, a baltičke države kao države iselja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poljoprivrede nordijskih i baltičk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novrsna prirodna bogatstva pojedin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industr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jednička obilježja nordijskih i baltičk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ostalim učenicima o odgovor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3 obilježja nordijskih država, 2 obilježja baltičkih država, 1 zajedničko obilježje nordijskih i baltičkih drža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. izlazna kartica „3-2-1“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ordijske države, baltičke države, najrjeđe naseljena regija Europe, velike razlike u gospodarstvu, napredna industrija, trgovina, pomorstv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u digitalnom alatu LearningApps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rq1vfo8521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zidnoj geografskoj karti Europe nordijske i baltičke držav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ama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nnov dijagram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193. do str. 19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Vennov dijagra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ordijske i baltičke države prema obilježjima stanovništva i gospodarst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jevernu Europu kao najrjeđe naseljenu regiju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rijetke naseljeno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dijske i baltičke države prema stupnju gospodarske razvijeno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dijske države kao useljeničke države, a baltičke države kao iseljeničke drđav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poljoprivrede nordijskih i baltičk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novrsna prirodna bogatstva pojedin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industr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mjerenost nordijskih država na m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jednička obilježja nordijskih i baltičkih drža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 učiteljem i ostalim učenicima o odgovor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ke pripremljen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e7f31ec9f2a0d461e9a4b/interactive-content-nordijske-i-balticke-drzave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nnov dijagram na ploč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ra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od str. 193. do str. 19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i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a izlaganja uče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njihovim odgovori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8xvj87g5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3 obilježja nordijskih država, 2 obilježja baltičkih država, 1 zajedničko obilježje nordijskih i baltičkih država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bookmarkStart w:id="1" w:name="_Hlk74070328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piši u bilježnicu 3  obilježja nordijskih država, 2 obilježja baltičkih država, 1 zajedničko obilježje nordijskih i baltičkih država.</w:t>
            </w:r>
            <w:bookmarkEnd w:id="1"/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ježn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dijske i baltičke drža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rdijske držav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rveška, Švedska, Finska, Danska, Is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ltičke držav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tva, Latvija, Eston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46950" cy="454914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0" cy="454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podatcima o gustoći naseljenosti nordijskih i baltičkih država u udžbeniku na str. 17. izradi tematsku kart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broji i pokaži na geografskoj karti Europe u atlasu nordijske države i njihove glavne grado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broji i pokaži na geografskoj karti Europe u atlasu baltičke države i njihove glavne grado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O kojoj je državi riječ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najrijeđe naseljena država Europe, zemlja „vatre i leda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država s razvijenom drvnom industrijom, Ike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aberi jednu od država Sjeverne Europe i prikaži njena prirodna obilježja, obilježja stanovništva i gospodarstva u nekom od digitalnih alata. Priloži geografsku kartu na kojoj ćeš označiti najveća gradska središta odabrane države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pripremljeni u digitalnom alatu Genially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be7f31ec9f2a0d461e9a4b/interactive-content-nordijske-i-balticke-drzav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rq1vfo85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8xvj87g5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ennov dijagram u digitalnom alatu Genially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e6f89ec9f2a0d461e990e/horizontal-infographic-diagrams-vennov-dijagram-nordijske-i-balticke-drzav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 „3-2-1“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14504675"/>
      <w:bookmarkEnd w:id="3"/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ordijske i baltičke države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i 3 obilježja nordijskih država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i 2 obilježja baltičkih država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i 1 zajedničko obilježje nordijskih i baltičkih držav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rq1vfo8521" TargetMode="External"/><Relationship Id="rId3" Type="http://schemas.openxmlformats.org/officeDocument/2006/relationships/hyperlink" Target="https://view.genial.ly/60be7f31ec9f2a0d461e9a4b/interactive-content-nordijske-i-balticke-drzave" TargetMode="External"/><Relationship Id="rId4" Type="http://schemas.openxmlformats.org/officeDocument/2006/relationships/hyperlink" Target="https://learningapps.org/watch?v=p8xvj87g521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view.genial.ly/60be7f31ec9f2a0d461e9a4b/interactive-content-nordijske-i-balticke-drzave" TargetMode="External"/><Relationship Id="rId7" Type="http://schemas.openxmlformats.org/officeDocument/2006/relationships/hyperlink" Target="https://learningapps.org/watch?v=prq1vfo8521" TargetMode="External"/><Relationship Id="rId8" Type="http://schemas.openxmlformats.org/officeDocument/2006/relationships/hyperlink" Target="https://learningapps.org/watch?v=p8xvj87g521" TargetMode="External"/><Relationship Id="rId9" Type="http://schemas.openxmlformats.org/officeDocument/2006/relationships/hyperlink" Target="https://view.genial.ly/60be6f89ec9f2a0d461e990e/horizontal-infographic-diagrams-vennov-dijagram-nordijske-i-balticke-drzav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37:00Z</dcterms:created>
  <dc:creator>Jasna</dc:creator>
  <dc:description/>
  <cp:keywords/>
  <dc:language>en-US</dc:language>
  <cp:lastModifiedBy>Vinko Balaško</cp:lastModifiedBy>
  <dcterms:modified xsi:type="dcterms:W3CDTF">2021-06-08T19:46:00Z</dcterms:modified>
  <cp:revision>6</cp:revision>
  <dc:subject/>
  <dc:title/>
</cp:coreProperties>
</file>